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55408389"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1478106344"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1052581748"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1196932159"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66221513"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789908932"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